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3,08.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0,7,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upal Websit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ogle M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upal websit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 for virtual M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s for the Catch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8-03T01:58:00Z</dcterms:modified>
  <cp:revision>8</cp:revision>
  <dc:subject/>
  <dc:title>Plan for Otago Polytechnic visit</dc:title>
</cp:coreProperties>
</file>